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Day 4: My Big Ideas Important Book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4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solidating teacher learning and reflection from Math CAMPPP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Communicating personal learning about the CAMPPP’s four pillars through a book format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tinuing connections established with colleagues at Math CAMPPP to further opportunities for focused conversation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tory Telling</w:t>
            </w:r>
          </w:p>
          <w:p>
            <w:pPr>
              <w:pStyle w:val="DayTableTextwSpace"/>
              <w:rPr/>
            </w:pPr>
            <w:r>
              <w:rPr/>
              <w:t>Read excerpts from “</w:t>
            </w:r>
            <w:r>
              <w:rPr>
                <w:i/>
              </w:rPr>
              <w:t>The Important Book</w:t>
            </w:r>
            <w:r>
              <w:rPr/>
              <w:t>”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our Corners</w:t>
            </w:r>
          </w:p>
          <w:p>
            <w:pPr>
              <w:pStyle w:val="DayTableTextwSpace"/>
              <w:rPr/>
            </w:pPr>
            <w:r>
              <w:rPr/>
              <w:t xml:space="preserve">Ask teachers to select one of the four themes to work on collectively for a group Important Book: Big Ideas,  Big Ideas of their Content Focus, Differentiating Instruction,  Planning.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The Important Book</w:t>
            </w:r>
            <w:r>
              <w:rPr/>
              <w:t>, Margaret Wise Brown.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Expert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torybook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teachers to identify/write "the most important thing" … for each of the remaining, identified pages in their important bo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Expert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s read their page entries to the whole gro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Century Gothic" w:hAnsi="Century Gothic" w:cs="Century Gothic"/>
                <w:color w:val="800000"/>
              </w:rPr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formation Exchange (E-Nag)</w:t>
            </w:r>
          </w:p>
          <w:p>
            <w:pPr>
              <w:pStyle w:val="DayTableTextwSpace"/>
              <w:rPr/>
            </w:pPr>
            <w:r>
              <w:rPr/>
              <w:t xml:space="preserve">Teachers are encouraged to exchange contact information with their Critical Friend(s) to continue the professional dialogue established during the Focused Conversation sessions this week. </w:t>
            </w:r>
          </w:p>
          <w:p>
            <w:pPr>
              <w:pStyle w:val="DayTableTextwSpace"/>
              <w:rPr/>
            </w:pPr>
            <w:r>
              <w:rPr/>
              <w:t>Ask teachers to select a date (and time if permissible) on which to contact their Critical Friend(s) to discuss their successes and struggles in September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, ask them to write on page 7 … "the most important thing I learned at Math CAMPPP is …", and, on page 8 …"the most important thing I need to help support my continued growth as a math teacher is …"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eachers are asked to post their storybook page of “The Most Important Thing at Math CAMPPP” onto the CAMPPP wikispace.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onic template for Wiki posting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10" w:type="dxa"/>
        <w:jc w:val="left"/>
        <w:tblInd w:w="-824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410"/>
        <w:gridCol w:w="7200"/>
      </w:tblGrid>
      <w:tr>
        <w:trPr>
          <w:trHeight w:val="304" w:hRule="atLeast"/>
        </w:trPr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onsolidation</w:t>
            </w:r>
          </w:p>
          <w:p>
            <w:pPr>
              <w:pStyle w:val="HomeActivity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  <w:t>Participants contact their Critical friend(s) to continue Focused Discussions as well as to decide upon future contact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32:00Z</dcterms:created>
  <dc:creator>Irvine,Jeff</dc:creator>
  <dc:description/>
  <cp:keywords/>
  <dc:language>en-US</dc:language>
  <cp:lastModifiedBy>Shirley Dalrymple</cp:lastModifiedBy>
  <dcterms:modified xsi:type="dcterms:W3CDTF">2009-08-31T02:50:00Z</dcterms:modified>
  <cp:revision>7</cp:revision>
  <dc:subject/>
  <dc:title>Unit #: Day #: (Title)</dc:title>
</cp:coreProperties>
</file>